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й этап республиканской научно-практической конференции учащихся </w:t>
        <w:br/>
        <w:t>«Хроники Побе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под девизом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Наше дело правое! Мы победили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5-летию Великой Победы посвя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чредители и организато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учреждение дополнительного образования «Республиканский центр внешкольной работ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К МО «Управление образования» г. Каза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УДО  «Городской дворец детского творчества им.А. Алиша» г. Каза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артнеры конкурс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итут истории им. Ш. Марджани АН Р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-Мемориал Великой Отечественной Вой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учреждение Республики Татарстан «Редакция «Книга Памят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ъединение «Отечество» Республики Татарста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енная организация ветеранов (пенсионеров) г. Каза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ественная ветеранская организация Вахитовского района г. Каза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дакция сетевой газеты «Казанские истории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НИТУ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дакция краеведческого журнала РТ «Туган Жир. Родной кр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спубликанский конкурс детских и юношеских исследовательских работ (далее — Конференция) является формой организации исследовательской деятельности учащихся, направленной на сохранение исторической памяти юных граждан, </w:t>
      </w:r>
      <w:r>
        <w:rPr>
          <w:rFonts w:cs="Times New Roman" w:ascii="Times New Roman" w:hAnsi="Times New Roman"/>
          <w:sz w:val="24"/>
          <w:szCs w:val="24"/>
        </w:rPr>
        <w:t>способствующей развитию патриотизма через активную научно-практическую деятельность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 Конферен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— духовно-нравственное, патриотическое воспитание, интеллектуальное и творческое развитие школьников посредством исследований богатейшего военно-исторического наследия, жизни и деятельности людей, способствовавших Победе над фашистскими оккупантами в годы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 Конференци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формированию преемственности духовно-нравственных идеалов поколений;</w:t>
      </w:r>
    </w:p>
    <w:p>
      <w:pPr>
        <w:pStyle w:val="Style17"/>
        <w:numPr>
          <w:ilvl w:val="0"/>
          <w:numId w:val="17"/>
        </w:numPr>
        <w:spacing w:before="0" w:after="280"/>
        <w:rPr/>
      </w:pPr>
      <w:r>
        <w:rPr/>
        <w:t>Развивать гражданское и национальное самосознание школьников, патриотическую направленность личности, обладающей качествами гражданина - патриота Родины и способной успешно выполнять гражданские обязанности в мирное и военное врем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действовать сохранению и развитию военно-исторического, историко-культурного наследия Росс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развитию интереса к изучению истории Великой Отечественной войны среди учащихс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овать пробуждению интереса к военному делу и военной истории Росс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популяризации интеллектуально  творческой  деятельност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являть способных и талантливых школьников, стимулировать их творческие стре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мет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смотрения на Конференции являю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чебно-исследовательские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ство, организацию и проведение Конференции осуществляет Оргком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рганизации экспертизы работ Оргкомитет формирует Экспертный совет, в который привлекаются компетентные специал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стники Конференци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приглашаются учащиеся </w:t>
      </w:r>
      <w:r>
        <w:rPr>
          <w:rFonts w:cs="Times New Roman" w:ascii="Times New Roman" w:hAnsi="Times New Roman"/>
          <w:b/>
          <w:bCs/>
          <w:sz w:val="24"/>
          <w:szCs w:val="24"/>
        </w:rPr>
        <w:t>5-11</w:t>
      </w:r>
      <w:r>
        <w:rPr>
          <w:rFonts w:cs="Times New Roman" w:ascii="Times New Roman" w:hAnsi="Times New Roman"/>
          <w:bCs/>
          <w:sz w:val="24"/>
          <w:szCs w:val="24"/>
        </w:rPr>
        <w:t xml:space="preserve">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Место и дата проведения конференц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7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м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 в 13.00 </w:t>
      </w:r>
      <w:r>
        <w:rPr>
          <w:rFonts w:cs="Times New Roman" w:ascii="Times New Roman" w:hAnsi="Times New Roman"/>
          <w:bCs/>
          <w:sz w:val="24"/>
          <w:szCs w:val="24"/>
        </w:rPr>
        <w:t>года в ГДДТ им.А. Алиша (Галактионова 2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рядок участия в Конферен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ференция проводится в 2 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тур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очный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имаются  исследовательские работы, посвященные тематике Конферен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Желающим принять участие в конференции необходимо будет не позднее  «15» апреля 2020 г. подготовить и представить в Оргкомитет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явку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участие в конференции. Заявки заполнять на каждого учащегося строго согласно Положению и представляется вместе с работо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Приложение№1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зисы и работа</w:t>
      </w:r>
      <w:r>
        <w:rPr>
          <w:rFonts w:cs="Times New Roman" w:ascii="Times New Roman" w:hAnsi="Times New Roman"/>
          <w:bCs/>
          <w:sz w:val="24"/>
          <w:szCs w:val="24"/>
        </w:rPr>
        <w:t>, должны соответствовать требованиям, предъявляемым к их оформлению. (Приложение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 работа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секци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Детство, опаленное войно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Начало научных исследований (5-7 класс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«Дневники советских людей о майских днях 1945 года»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Легенды нашей Победы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офессии, ковавшие Победу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стория семьи. Военная летопись солдата-побед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>» (</w:t>
      </w:r>
      <w:r>
        <w:rPr>
          <w:rFonts w:cs="Times New Roman" w:ascii="Times New Roman" w:hAnsi="Times New Roman"/>
          <w:bCs/>
          <w:i/>
          <w:sz w:val="24"/>
          <w:szCs w:val="24"/>
        </w:rPr>
        <w:t>Исследовательская работа, основанная на материалах музея</w:t>
      </w:r>
      <w:r>
        <w:rPr>
          <w:rFonts w:cs="Times New Roman" w:ascii="Times New Roman" w:hAnsi="Times New Roman"/>
          <w:b/>
          <w:bCs/>
          <w:sz w:val="24"/>
          <w:szCs w:val="24"/>
        </w:rPr>
        <w:t>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История повседневности войны (фронт, тыл)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Великий подвиг ваш мы призваны хранить» (</w:t>
      </w:r>
      <w:r>
        <w:rPr>
          <w:rFonts w:cs="Times New Roman" w:ascii="Times New Roman" w:hAnsi="Times New Roman"/>
          <w:bCs/>
          <w:i/>
          <w:sz w:val="24"/>
          <w:szCs w:val="24"/>
        </w:rPr>
        <w:t>Поисковые отряд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sz w:val="24"/>
          <w:szCs w:val="24"/>
        </w:rPr>
        <w:t>итог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або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рамках конференции будут проходить творческие конк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Конкурс чтецов, произведе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этов-фронтовиков (1941-1945 г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«О Родине, о мужестве, о славе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Творческий конкурс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оенной песни (1941-1945 гг.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Дорога на Берлин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Творческий конкурс исполнителей песен, посвящённых событиям Великой     Отечественной и Великой Победе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Поклонимся великим тем года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изведениям поэтов-фронтовиков, авторов песен военного времени, песен, посвящённых событиям ВОв Великой Победы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необходим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ить жюри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художественно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формлен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Паспорт произведения»,</w:t>
      </w:r>
      <w:r>
        <w:rPr>
          <w:rFonts w:cs="Times New Roman" w:ascii="Times New Roman" w:hAnsi="Times New Roman"/>
          <w:bCs/>
          <w:sz w:val="24"/>
          <w:szCs w:val="24"/>
        </w:rPr>
        <w:t xml:space="preserve"> где конкурсант должен представить историю создания произведения, его судьбу и другие интересные факты, связанные с биографией автора, исполнителя,  самого произведения в объёме не менее 1 страницы печатного текста формата А 4, в 2-х экземплярах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ворческие конкурсы будут проводиться 24 апреля 2020 года в 14.00 в ГДДТ им. А. Алиш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хнический прикладной конкурс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Оружие Победы: от гранаты до истребите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урс будет проводиться 7 мая 2020 года, в 13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 время заочного этапа Экспертный совет отбирает предоставленные в Оргкомитет работы для участия в очном этапе и публикации в электронном сборнике на сайте «Казанские истории», краеведческого журнала «Туган жир. Родной кра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ргкомитет оставляет за собой право вносить изменения в работу и названия се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 рассмотрению не принимаю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феративные и описательные работ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ты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отвечающие предъявленным по оформлению требования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ан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зже указанного с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тур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чн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ет выступление учащихся с результатами собственной исследователь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всем вопросам обращаться в Оргкомитет конференции по адресу: ул. Галактионова, 24, ГДДТ им.А.Алиша, Отдел патриотического воспитания «Avante» каб.32, т. 8903344342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di-gddt@list.ru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дующая отделом - Хадыева Равиля Закиров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зисы 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яются в печатном виде в объеме 1 печатная страница, формата А 4, в 2-х экземпляр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зисах необходимо в предельно краткой форме изложить суть и основные положения работы, без указания использованных источников и литера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ст тезисов должен быть тщательно отредактирова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формлении тезисов рекомендуется оставлять поля вокруг текста следующих размеров: левое - 15 мм, правое - 15 мм, верхнее - 15 мм, нижнее - 15 мм. Контуры полей не наносятся. Через 1 интервал,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>, и выравнивание текста по ширине всего ли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головок тезисов печатается жирным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форматируется по центр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амилия и имя автора, школа, класс, фамилия и инициалы научного руководителя печатается жирным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форматируется по цен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руктура исследовательской рабо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должна быть построена по определенной структуре, которая является общепринятой для исследовательских рабо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элементами этой структуры являютс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итульный лист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главление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ведение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сновная часть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ключение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писок использованной литературы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я.</w:t>
      </w:r>
    </w:p>
    <w:p>
      <w:pPr>
        <w:pStyle w:val="Normal"/>
        <w:spacing w:lineRule="auto" w:line="240" w:before="0" w:after="0"/>
        <w:ind w:left="2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итульный лист </w:t>
      </w:r>
      <w:r>
        <w:rPr>
          <w:rFonts w:cs="Times New Roman" w:ascii="Times New Roman" w:hAnsi="Times New Roman"/>
          <w:bCs/>
          <w:sz w:val="24"/>
          <w:szCs w:val="24"/>
        </w:rPr>
        <w:t>является первой страницей работы и заполняется по образцу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титульного листа помещ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главл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 котором приводятся пункты работы с указанием страниц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ед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этой части работы обычно обосновываются актуальность выбранной темы, цель и содержание поставленных задач, указывается избранный метод (или методы) исследования, сообщается, в чем заключаются теоретическая значимость и прикладная ценность полученных результат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глав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ой част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следовательской работы подробно рассматриваются методика и техника исследования и обобщаются результаты. Все материалы, не являющиеся насущно важными для понимания решения научной задачи, выносятся в приложения. Содержание глав основной части должно точно соответствовать теме исследовательской работы и полностью ее раскрывать. Эти главы должны показать, умение исследователя сжато, логично и аргументировано излагать материа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Эта часть работы играет роль концовки, обусловленной логикой проведения исследования. Заключительная часть предполагает наличие обобщенной итоговой оценки проделанной работы. При этом важно указать, в чем заключается ее главный смысл, какие важные побочные научные результаты получе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работы приводи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 тексте работы могут быть ссылки на тот или иной научный источник (номер ссылки должен соответствовать порядковому номеру источника в списке литератур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и </w:t>
      </w:r>
      <w:r>
        <w:rPr>
          <w:rFonts w:cs="Times New Roman" w:ascii="Times New Roman" w:hAnsi="Times New Roman"/>
          <w:bCs/>
          <w:sz w:val="24"/>
          <w:szCs w:val="24"/>
        </w:rPr>
        <w:t>помещаются вспомогательные или дополнительные материалы. В случае необходимости можно привести дополнительные таблицы, графики, рисунки,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оформлению и предоставлению исследовательской рабо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тульный лист исследовательской работы оформляется по образ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кст исследовательской работы должен быть напечатан на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ьютере шриф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4 пун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дной стороне стандартного листа белой бумаг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,5 интервал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ая работа должна быть помещена в папку-скоросшиватель с прозрачным верхним листом. Диск помещается в отдельный прозрачный файл и закрепляется во избежание самопроизвольного выпа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формлении работы рекомендуется оставлять поля вокруг текста следующих размеров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вое - 30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е - 15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рхнее - 20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жнее - 20 м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уры полей не нанося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ая работа печатается строго в последовательном порядке. Не допускаются разного рода текстовые вставки и допол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тояние между названием главы и последующим текстом должно быть равн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трем интервалам. </w:t>
      </w:r>
      <w:r>
        <w:rPr>
          <w:rFonts w:cs="Times New Roman" w:ascii="Times New Roman" w:hAnsi="Times New Roman"/>
          <w:bCs/>
          <w:sz w:val="24"/>
          <w:szCs w:val="24"/>
        </w:rPr>
        <w:t>Такое же расстояние выдерживается между заголовками главы и параграфа. Точку в конце заголовка, располагаемого посредине строки, не ставят. Подчеркивать заголовки и переносить слова в заголовке не допускае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азы, начинающиеся с новой (красной) строки, печатаются с абзацным отступом от начала строки, равным 1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астие в конференции предусматривает выступления учащихся с результатами собственной исследовательской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выступления докладчику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мин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чение этого времени необходимо кратко и четко изложить суть и основные положения своей исследовательской рабо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бсуждении участвуют члены Экспертного совета, а также все желающие</w:t>
        <w:br/>
        <w:t xml:space="preserve">участники  </w:t>
      </w:r>
      <w:r>
        <w:rPr>
          <w:rFonts w:cs="Times New Roman" w:ascii="Times New Roman" w:hAnsi="Times New Roman"/>
          <w:b/>
          <w:bCs/>
          <w:sz w:val="24"/>
          <w:szCs w:val="24"/>
        </w:rPr>
        <w:t>5-7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зец титульного л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6977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</w:tblGrid>
      <w:tr>
        <w:trPr>
          <w:trHeight w:val="682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мя Школа, класс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ный руководитель </w:t>
              <w:br/>
              <w:t xml:space="preserve">Учен.звание, должность Фамилия И.О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лн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ЗАНЬ 2020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милия  Им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ола, класс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кция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й телефон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ь направляюще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М.П.</w:t>
        <w:tab/>
        <w:t>«</w:t>
        <w:tab/>
        <w:t xml:space="preserve">» </w:t>
        <w:tab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ЖЮ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 научно-практической конферен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хся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Хроники Поб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 девизом: «Наше дело правое! Мы победили!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5-летию Великой Победы посвящ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552" w:hanging="25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реп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.В.</w:t>
      </w:r>
      <w:r>
        <w:rPr>
          <w:rFonts w:cs="Times New Roman" w:ascii="Times New Roman" w:hAnsi="Times New Roman"/>
          <w:sz w:val="24"/>
          <w:szCs w:val="24"/>
        </w:rPr>
        <w:t>- член-корреспондент Академии военно-исторических наук, заведующий Музея - мемориала Великой Отечественной войны Национального музея 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552" w:hanging="25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имова Л.</w:t>
      </w:r>
      <w:r>
        <w:rPr>
          <w:rFonts w:cs="Times New Roman" w:ascii="Times New Roman" w:hAnsi="Times New Roman"/>
          <w:sz w:val="24"/>
          <w:szCs w:val="24"/>
        </w:rPr>
        <w:t xml:space="preserve"> - к.и.н., старший преподаватель КПФУ, редактор университетской газеты КПФ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лоусов М.Р. – </w:t>
      </w:r>
      <w:r>
        <w:rPr>
          <w:rFonts w:cs="Times New Roman" w:ascii="Times New Roman" w:hAnsi="Times New Roman"/>
          <w:sz w:val="24"/>
          <w:szCs w:val="24"/>
        </w:rPr>
        <w:t>к.и.н., доцент кафедры Историографии и источниковедения К(Ф)П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ехина Ю.В. – </w:t>
      </w:r>
      <w:r>
        <w:rPr>
          <w:rFonts w:cs="Times New Roman" w:ascii="Times New Roman" w:hAnsi="Times New Roman"/>
          <w:sz w:val="24"/>
          <w:szCs w:val="24"/>
        </w:rPr>
        <w:t>к.и.н., доцент кафедры МТ ФГБОУ ВО «КНИ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694" w:hanging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горьева Т.В.</w:t>
      </w:r>
      <w:r>
        <w:rPr>
          <w:rFonts w:cs="Times New Roman" w:ascii="Times New Roman" w:hAnsi="Times New Roman"/>
          <w:sz w:val="24"/>
          <w:szCs w:val="24"/>
        </w:rPr>
        <w:t xml:space="preserve"> – учитель истории и обществознания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 МБОУ «СОШ № 62» Авиастроите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ыров Р.</w:t>
      </w:r>
      <w:r>
        <w:rPr>
          <w:rFonts w:cs="Times New Roman" w:ascii="Times New Roman" w:hAnsi="Times New Roman"/>
          <w:sz w:val="24"/>
          <w:szCs w:val="24"/>
        </w:rPr>
        <w:t>В. – ст.преподаватель кафедры МТ ФГБОУ ВПО «КНИ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рова А.Ш.</w:t>
      </w:r>
      <w:r>
        <w:rPr>
          <w:rFonts w:cs="Times New Roman" w:ascii="Times New Roman" w:hAnsi="Times New Roman"/>
          <w:sz w:val="24"/>
          <w:szCs w:val="24"/>
        </w:rPr>
        <w:t xml:space="preserve"> - д.и.н., ведущий научный сотрудник Института истори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firstLine="2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.Марджани АН 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фигуллина Л.Р.</w:t>
      </w:r>
      <w:r>
        <w:rPr>
          <w:rFonts w:cs="Times New Roman" w:ascii="Times New Roman" w:hAnsi="Times New Roman"/>
          <w:sz w:val="24"/>
          <w:szCs w:val="24"/>
        </w:rPr>
        <w:t xml:space="preserve"> - К.и.н., старший преподаватефилософии и социально-политических дисциплин КИУ им.В.Г.Тимирясоваль кафедр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йтельбаум Е.Г.</w:t>
      </w:r>
      <w:r>
        <w:rPr>
          <w:rFonts w:cs="Times New Roman" w:ascii="Times New Roman" w:hAnsi="Times New Roman"/>
          <w:sz w:val="24"/>
          <w:szCs w:val="24"/>
        </w:rPr>
        <w:t xml:space="preserve"> - к.и.н., педагог дополнительного образования МБУДО «Детская академия» Советского района г.Каза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дреева Ф.И.</w:t>
      </w:r>
      <w:r>
        <w:rPr>
          <w:rFonts w:cs="Times New Roman" w:ascii="Times New Roman" w:hAnsi="Times New Roman"/>
          <w:sz w:val="24"/>
          <w:szCs w:val="24"/>
        </w:rPr>
        <w:t xml:space="preserve"> - Профессор, заслуженный работник культуры 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ишева Р.М.</w:t>
      </w:r>
      <w:r>
        <w:rPr>
          <w:rFonts w:cs="Times New Roman" w:ascii="Times New Roman" w:hAnsi="Times New Roman"/>
          <w:sz w:val="24"/>
          <w:szCs w:val="24"/>
        </w:rPr>
        <w:t xml:space="preserve"> - Певица, Заслуженная артистка Татарской АССР, Народная артистка Татарской АССР, Лауреат Республиканской премии имени Мусы Джалил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КОМ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 научно-практической конферен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хся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Хроники Победы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священной 100-летию Красной Ар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ме: «Несокрушимая и легендарна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дрисов Р.А.</w:t>
      </w:r>
      <w:r>
        <w:rPr>
          <w:rFonts w:cs="Times New Roman" w:ascii="Times New Roman" w:hAnsi="Times New Roman"/>
          <w:sz w:val="24"/>
          <w:szCs w:val="24"/>
        </w:rPr>
        <w:t xml:space="preserve"> – директор ГБОУ ДО «РЦВР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идиятов И.Р. –</w:t>
      </w:r>
      <w:r>
        <w:rPr>
          <w:rFonts w:cs="Times New Roman" w:ascii="Times New Roman" w:hAnsi="Times New Roman"/>
          <w:sz w:val="24"/>
          <w:szCs w:val="24"/>
        </w:rPr>
        <w:t xml:space="preserve"> начальник Управления образования г. Казан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битова Е.Ю.</w:t>
      </w:r>
      <w:r>
        <w:rPr>
          <w:rFonts w:cs="Times New Roman" w:ascii="Times New Roman" w:hAnsi="Times New Roman"/>
          <w:sz w:val="24"/>
          <w:szCs w:val="24"/>
        </w:rPr>
        <w:t xml:space="preserve"> – директор МБОУ ДОД «Городской дворец детского творчества им. А.Алиша» г. Казан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дыева Р.З.</w:t>
      </w:r>
      <w:r>
        <w:rPr>
          <w:rFonts w:cs="Times New Roman" w:ascii="Times New Roman" w:hAnsi="Times New Roman"/>
          <w:sz w:val="24"/>
          <w:szCs w:val="24"/>
        </w:rPr>
        <w:t xml:space="preserve"> – заведующая отделом патриотического воспитания «</w:t>
      </w:r>
      <w:r>
        <w:rPr>
          <w:rFonts w:cs="Times New Roman" w:ascii="Times New Roman" w:hAnsi="Times New Roman"/>
          <w:sz w:val="24"/>
          <w:szCs w:val="24"/>
          <w:lang w:val="en-US"/>
        </w:rPr>
        <w:t>Avante</w:t>
      </w:r>
      <w:r>
        <w:rPr>
          <w:rFonts w:cs="Times New Roman" w:ascii="Times New Roman" w:hAnsi="Times New Roman"/>
          <w:sz w:val="24"/>
          <w:szCs w:val="24"/>
        </w:rPr>
        <w:t>» ГДДТ им. А.Алиш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ехина Ю.В.</w:t>
      </w:r>
      <w:r>
        <w:rPr>
          <w:rFonts w:cs="Times New Roman" w:ascii="Times New Roman" w:hAnsi="Times New Roman"/>
          <w:sz w:val="24"/>
          <w:szCs w:val="24"/>
        </w:rPr>
        <w:t>– к.и.н., доцент кафедры МТ ФГБОУ ВО «КНИТ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реп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.В.</w:t>
      </w:r>
      <w:r>
        <w:rPr>
          <w:rFonts w:cs="Times New Roman" w:ascii="Times New Roman" w:hAnsi="Times New Roman"/>
          <w:sz w:val="24"/>
          <w:szCs w:val="24"/>
        </w:rPr>
        <w:t>- член-корреспондент Академии военно-исторических наук, заведующий Музея - мемориала Великой Отечественной войны Национального музея Р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exact" w:line="274"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-gddt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5:00Z</dcterms:created>
  <dc:creator>Nadir</dc:creator>
  <dc:description/>
  <cp:keywords/>
  <dc:language>en-US</dc:language>
  <cp:lastModifiedBy>Богданова Елена</cp:lastModifiedBy>
  <cp:lastPrinted>2019-10-15T13:02:00Z</cp:lastPrinted>
  <dcterms:modified xsi:type="dcterms:W3CDTF">2019-11-20T07:06:00Z</dcterms:modified>
  <cp:revision>4</cp:revision>
  <dc:subject/>
  <dc:title/>
</cp:coreProperties>
</file>